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GILANAN AİLE DESTEĞİ ÖLÇEĞ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( PSS – Fa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Aşağıda insanların aileleri ile ilişkileri sırasında yaşadıkları ve hissettikleri duygulara ilişkin ifadeler vardır. Amacımız, her ifadenin size ne kadar uyduğunu öğrenmektir. Her cümle ile ilgili üç seçenek vardır: Evet, Kısmen ve Hayır. Lütfen her soruyu dikkatle okuyup cevap kağıdında size en çok uyan seçeneğin altındaki parantezin içini ( X ) şeklinde işaretleyi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 ve akrabalarım gerektiğinde bana manen destek olur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ıl davranacağım ya da ne yapacağım konusunda ailemin fertlerinden yararlı fikirler alırı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İnsanların çoğu ailelerine, benim kendi aileme olduğundan daha yakınd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yakın aile fertlerime  derdimi açtığımda, bunun onları rahatsız ettiğini düşünürü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ki kişiler düşüncelerimi duymaktan hoşlanır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 özel işlerimin çoğunu paylaşı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n bazı kişiler sorunları olduğunda ya da öğüde ihtiyaç duyduklarında bana gelirl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in sevgi ve yakınlığına güveniri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ndimi kötü hissettiğimde, arayabileceğim ve daha sonra bundan pişmanlık duymayacağım bir akrabam v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 ve ben düşündüklerimizi birbirimize açıkça söyleri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 kişisel isteklerimi anlayışla karşı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ki kişiler sevgi ve yakınlığa ihtiyaç duyduklarında beni arar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runlarımı çözmede ailemin yardımını görürü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n birkaç kişiyle pek çok sorunumu paylaşırı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ki kişiler, nasıl davranacakları ya da bazı şeyleri nasıl yapacakları konusunda benim fikirlerimden yararlanır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e sırlarımı açtığımda kendimi huzursuz hissederi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mdeki kişiler, canları sıkıldığında beni arar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ile fertlerimin, sorunlarını çözmede kendilerine oldukça yardımcı olduğumu,  düşündüklerini hissediyoru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şka insanların aksine, benim, ailemden hiçbir kişiyle aramda fazla yakın ilişki yoktu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ha farklı bir ailem olmasını isterd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LGILANAN AİLE DESTEĞİ ÖLÇEĞİ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EVAP KAĞ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ı soyadı: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ınıf         :..................  Okul No:.............. Cinsiyeti:...........  Tarih:......./......./...............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992"/>
        <w:gridCol w:w="1134"/>
        <w:gridCol w:w="1359"/>
        <w:gridCol w:w="767"/>
        <w:gridCol w:w="1134"/>
        <w:gridCol w:w="992"/>
        <w:gridCol w:w="119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Y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SM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YI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SM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2 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25:00Z</dcterms:created>
  <dc:creator>ram</dc:creator>
  <dc:description/>
  <dc:language>en-US</dc:language>
  <cp:lastModifiedBy>ram</cp:lastModifiedBy>
  <cp:lastPrinted>1999-11-09T16:27:00Z</cp:lastPrinted>
  <dcterms:modified xsi:type="dcterms:W3CDTF">2000-02-14T14:33:00Z</dcterms:modified>
  <cp:revision>7</cp:revision>
  <dc:subject/>
  <dc:title/>
</cp:coreProperties>
</file>